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endix 2: Haitian Health Foundation Key Educational Messages on Syphilis (Creol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saj sou sifil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filis se yon maladi moun pa ka dekouvri fasil, poutan l’ap fè ravaj nan kò san w pa konnen, poutèt sa depi yon gason avèk fanm ta wè boutan ak pi nan pati yo, ale nan klinik touswit oubyen ale wè doktè w pou yo kapab fè tès sifilis pou dekouvri si w pa gen jèm sa nan san w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an sa bonè! Paske sifilis la gen tretman</w:t>
      </w:r>
    </w:p>
    <w:p>
      <w:pPr>
        <w:pStyle w:val="Normal"/>
        <w:numPr>
          <w:ilvl w:val="0"/>
          <w:numId w:val="1"/>
        </w:numPr>
        <w:rPr/>
      </w:pPr>
      <w:r>
        <w:rPr/>
        <w:t>Mezanmi sifilis se yon gwo enfeksyon ki bay fanm ansent ak ti bebe gwo tèt chaje tankou:</w:t>
      </w:r>
    </w:p>
    <w:p>
      <w:pPr>
        <w:pStyle w:val="Normal"/>
        <w:ind w:left="1440" w:hanging="0"/>
        <w:rPr/>
      </w:pPr>
      <w:r>
        <w:rPr/>
        <w:t>-ti bebe kapab fèt tou mouri</w:t>
      </w:r>
    </w:p>
    <w:p>
      <w:pPr>
        <w:pStyle w:val="Normal"/>
        <w:ind w:left="1440" w:hanging="0"/>
        <w:rPr/>
      </w:pPr>
      <w:r>
        <w:rPr/>
        <w:t>-li ka fèt kokobe</w:t>
      </w:r>
    </w:p>
    <w:p>
      <w:pPr>
        <w:pStyle w:val="Normal"/>
        <w:ind w:left="1440" w:hanging="0"/>
        <w:rPr/>
      </w:pPr>
      <w:r>
        <w:rPr/>
        <w:t>-li ka fè ti bebe a gen pwoblèm kè, avèk pwoblem nan je ak nan sèvo</w:t>
      </w:r>
    </w:p>
    <w:p>
      <w:pPr>
        <w:pStyle w:val="Normal"/>
        <w:ind w:left="1440" w:hanging="0"/>
        <w:rPr/>
      </w:pPr>
      <w:r>
        <w:rPr/>
        <w:t>-li kapab mouri menm aval li en 5 ane</w:t>
      </w:r>
    </w:p>
    <w:p>
      <w:pPr>
        <w:pStyle w:val="Normal"/>
        <w:ind w:left="720" w:hanging="0"/>
        <w:rPr/>
      </w:pPr>
      <w:r>
        <w:rPr/>
        <w:t>Ou menm fanm ansent ou bezwen ale nan konsiltasyon depi ou fenk ansent pou yo kapab fè tès pou anpeche pwoblèm sa yo r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sye dam sifilis se yon maladi moun ka trape nan fè bagay e konsekans li grav si moun pa gen tretman, poutèt. Sa depi youn nan patnè you gen tèm sifilis la nan san-l fòk tout lòt moun kin nan fè bagay avèk li pran trètman si non moun sa ap kontinye kontamine lòt mou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aske sifilis la se yon chèn depi youn nan patnè yo gen yen-l tout lòt ki enplike ap pran jèm maladi-a to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0:15:00Z</dcterms:created>
  <dc:creator> </dc:creator>
  <dc:description/>
  <cp:keywords/>
  <dc:language>en-US</dc:language>
  <cp:lastModifiedBy> </cp:lastModifiedBy>
  <dcterms:modified xsi:type="dcterms:W3CDTF">2012-05-11T02:39:00Z</dcterms:modified>
  <cp:revision>4</cp:revision>
  <dc:subject/>
  <dc:title>Haitian Health Foundation</dc:title>
</cp:coreProperties>
</file>